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знецова Маргарита Павловн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  МБОУ «Строеская СОШ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усский язык. 3 класс. </w:t>
      </w:r>
    </w:p>
    <w:p>
      <w:pPr>
        <w:pStyle w:val="Normal"/>
        <w:spacing w:lineRule="auto" w:line="240" w:before="0" w:after="0"/>
        <w:ind w:left="1620" w:hanging="16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Тема урока</w:t>
      </w:r>
      <w:r>
        <w:rPr>
          <w:rFonts w:cs="Times New Roman" w:ascii="Times New Roman" w:hAnsi="Times New Roman"/>
          <w:sz w:val="28"/>
          <w:szCs w:val="24"/>
        </w:rPr>
        <w:t>: Дательный падеж имен существительных</w:t>
      </w:r>
    </w:p>
    <w:p>
      <w:pPr>
        <w:pStyle w:val="Normal"/>
        <w:spacing w:lineRule="auto" w:line="240" w:before="0" w:after="0"/>
        <w:ind w:left="162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«Перспективная начальная школа»,  авторы: А.Л. Чепин, Р.Г. Чурако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 урока: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рок формирования новых зн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ь распознавать дательный падеж; познакомить с предлогами, употребляемыми с дательным падеж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знакомства детей со способом определения дательного падежа имен существительных; организация практической деятельности, в ходе которой дети могут научиться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555555"/>
          <w:sz w:val="24"/>
          <w:szCs w:val="24"/>
          <w:lang w:eastAsia="ru-RU"/>
        </w:rPr>
        <w:t>распознавать дательный падеж имен существительных,</w:t>
      </w:r>
      <w:r>
        <w:rPr>
          <w:rFonts w:eastAsia="Times New Roman" w:cs="Times New Roman" w:ascii="Times New Roman" w:hAnsi="Times New Roman"/>
          <w:color w:val="5555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555555"/>
          <w:sz w:val="24"/>
          <w:szCs w:val="24"/>
          <w:lang w:eastAsia="ru-RU"/>
        </w:rPr>
        <w:t>развивать орфографическую зорк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555555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азвивающие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развития умений планировать и контролировать свою деятельность, сравнивать, обобщать и делать выводы;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развития речи в форме построения высказываний, логических рассуждений и доказатель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444444"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создание условий для положительной мотивации к учению, оценки собственной деятельности, адекватной самооценки успешности/неуспешности обучения, для успешной коммуникации при работе в парах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29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Самоопределение к деятельности (организационный  момен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выполните все действия, о которых написано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ыбнис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у (подруге)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дари улыбк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стям!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Пожми рук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днокласснику!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изменилось ваше настро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Я желаю вам всем хорошего настроения, активности, работоспособности. Вы у меня очень способные ученики. Я уверена, у нас с вами все получи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шите число, классная рабо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урокам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Актуализация знаний (воспроизведение уч-ся необходимых и достаточных знаний для введения нового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/>
            </w:pPr>
            <w:r>
              <w:rPr/>
              <w:t>Проверка д/з. Самопроверка . Самооценка.</w:t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/>
            </w:pPr>
            <w:r>
              <w:rPr/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>
                <w:lang w:eastAsia="ru-RU"/>
              </w:rPr>
            </w:pPr>
            <w:r>
              <w:rPr/>
              <w:t xml:space="preserve"> </w:t>
            </w: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>Что общего у всех подчеркнутых слов на доске?</w:t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>
                <w:lang w:eastAsia="ru-RU"/>
              </w:rPr>
            </w:pPr>
            <w:r>
              <w:rPr>
                <w:lang w:eastAsia="ru-RU"/>
              </w:rPr>
              <w:t>(сущ., отвечают на одни и те же вопросы)</w:t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>
                <w:lang w:eastAsia="ru-RU"/>
              </w:rPr>
            </w:pPr>
            <w:r>
              <w:rPr>
                <w:lang w:eastAsia="ru-RU"/>
              </w:rPr>
              <w:t>Какой падеж мы изучали вчера? (Р.п.)</w:t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>
                <w:lang w:eastAsia="ru-RU"/>
              </w:rPr>
            </w:pPr>
            <w:r>
              <w:rPr>
                <w:lang w:eastAsia="ru-RU"/>
              </w:rPr>
              <w:t>Как думаете, какой будем изучать сегодня? Почему так думаете?</w:t>
            </w:r>
          </w:p>
          <w:p>
            <w:pPr>
              <w:pStyle w:val="TextBody"/>
              <w:shd w:fill="F5F5F5" w:val="clear"/>
              <w:tabs>
                <w:tab w:val="clear" w:pos="708"/>
                <w:tab w:val="left" w:pos="150" w:leader="none"/>
              </w:tabs>
              <w:spacing w:before="0" w:after="0"/>
              <w:ind w:left="74" w:right="74" w:hanging="0"/>
              <w:rPr>
                <w:lang w:eastAsia="ru-RU"/>
              </w:rPr>
            </w:pPr>
            <w:r>
              <w:rPr>
                <w:lang w:eastAsia="ru-RU"/>
              </w:rPr>
              <w:t>Прочитайте тему урока в содержа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: определять умения, которые будут сформированы на основе изучения данного</w:t>
            </w:r>
          </w:p>
          <w:p>
            <w:pPr>
              <w:pStyle w:val="Style16"/>
              <w:spacing w:lineRule="atLeast" w:line="100"/>
              <w:ind w:left="0" w:hanging="0"/>
              <w:rPr>
                <w:rFonts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Личностные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определение и смыслообраз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Постановка учеб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, что мы уже знаем о Д.п. (Вопросы: кому? чему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хотим узнать о Д.п.? (какие предлоги, каким членом предложения бывают сущест. в Д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хотим научиться? (находить в предложении сущ. В Д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какие задачи у нас будут на уроке? (перечитывают). Какую задачу не назвали? (проверить, чему мы научилис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дос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является запи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ё, кроме «узнал»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ю   |  Хочу узнать  |  Хочу научиться   |  Уз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?   предлоги          Распознавать             к,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?   член                      Д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                      второстепен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ые УУД (общеучебны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ставить, формулировать и решать проблемы как некоего  целого, включающего целый ряд логических шаг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Открытие нового зн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обное знакомство с фор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ельного падежа дети начинают с чтения плаката Летучей Мыш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полняют таблицу на доск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из правила 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знал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какими предлогами могут употребляться сущ. в Д.п.? (к, п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им членом предложения бывают? (второстепенны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нформацию, представленную в виде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е мнение при обсуждении за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Первичное закреплени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жнение 6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упражнения – научить распознавать в тексте существительные в дательном падеже, а также научить задавать к ним как падежные, так и смысловые вопросы. Мы учимся задавать падежные вопросы, так как именно они помогают правильно распозн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де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ть свое мнение при обсуждении задания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логические): подведение под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минутк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проводит желающ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 и выполнит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ойдите к 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йдитесь по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нитесь к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чи по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.Самостоятельная работа с самопровер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эталон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анализ и само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в паре. </w:t>
            </w:r>
          </w:p>
          <w:tbl>
            <w:tblPr>
              <w:tblW w:w="334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78"/>
              <w:gridCol w:w="113"/>
              <w:gridCol w:w="1649"/>
            </w:tblGrid>
            <w:tr>
              <w:trPr/>
              <w:tc>
                <w:tcPr>
                  <w:tcW w:w="1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дуба…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ропинке…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дорожке…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 дороге…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небу…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 дома…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круг леса…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д лесом….</w:t>
                  </w:r>
                </w:p>
              </w:tc>
            </w:tr>
            <w:tr>
              <w:trPr/>
              <w:tc>
                <w:tcPr>
                  <w:tcW w:w="15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бабушке…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 ягоды…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у окна….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ние: выбрать существительные в дательном падеже, вставить пропущенные окончания.(по тропинке, к бабушке, по дороге. Объяснить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 яг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В.п. Предлог «по» употребляется с сущ. не только Д.п., но и В.п., П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мопроверка по образцу на доске. 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редлоги помогли определить дательный падеж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жнение 48 (слабым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заимо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чить образовывать форму дательного падеж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пражнение 49 (сильным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заимо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: учить распознавать дательный падеж;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 воспринимать указания на ошибки и исправлять найденные ошибки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контроль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ать с товарищами при выполнении заданий в паре, сравнивать полученные результаты, выслушивать партнера, корректно сообщать товарищу об ошиб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Включение знаний в систем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жнение 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: учить находить проверочные слова; формировать ум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знавать родительный и дательный падеж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верка на интерактивной дос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базовые знания для решения конкретной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Оценка (рефлексия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какие вопросы отвечает сущ. в Д.п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ими предлогами употребля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м членом предложения явля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з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упражнение 49 на выбор 2 последних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ть цель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1:26:00Z</dcterms:created>
  <dc:creator>Кузнецова_М_П</dc:creator>
  <dc:description/>
  <cp:keywords/>
  <dc:language>en-US</dc:language>
  <cp:lastModifiedBy>User</cp:lastModifiedBy>
  <dcterms:modified xsi:type="dcterms:W3CDTF">2012-10-27T17:34:00Z</dcterms:modified>
  <cp:revision>26</cp:revision>
  <dc:subject/>
  <dc:title/>
</cp:coreProperties>
</file>